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b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„Budowa zaplecza z przeznaczeniem do rekreacji i wypoczynku w Rudzie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20-07-31T08:59:00Z</dcterms:modified>
  <cp:revision>23</cp:revision>
  <dc:subject/>
  <dc:title>Rozdział II SIWZ – Załącznik nr 3 do oferty</dc:title>
</cp:coreProperties>
</file>